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b/>
          <w:bCs/>
          <w:color w:val="FF0000"/>
          <w:kern w:val="2"/>
          <w:sz w:val="48"/>
          <w:szCs w:val="48"/>
          <w:lang w:val="pt-BR"/>
        </w:rPr>
        <w:t>Descrição e recurso na MS Store</w:t>
      </w:r>
    </w:p>
    <w:p>
      <w:pPr>
        <w:pStyle w:val="Normal"/>
        <w:rPr>
          <w:rFonts w:eastAsia="Times New Roman"/>
          <w:color w:val="FF0000"/>
        </w:rPr>
      </w:pPr>
      <w:r>
        <w:rPr>
          <w:color w:val="FF0000"/>
          <w:lang w:val="pt-BR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64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Autocursortarget"/>
        <w:rPr>
          <w:color w:val="FF0000"/>
        </w:rPr>
      </w:pPr>
      <w:r>
        <w:rPr>
          <w:rStyle w:val="StrongEmphasis"/>
          <w:b/>
          <w:bCs/>
          <w:color w:val="FF0000"/>
          <w:lang w:val="pt-BR"/>
        </w:rPr>
        <w:t>Tipo de descrição na MS Store: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pt-BR"/>
        </w:rPr>
        <w:t>Tudo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pt-BR"/>
        </w:rPr>
        <w:t>O Trend Micro Security para Microsoft Edge torna a navegação mais segura e agradável. Um sistema de segurança inovador baseado em nuvem oferece uma camada extra de proteção avançada contra ameaças da Web, como golpes de phishing, de transações bancárias e de suporte técnico, bem como roubo de identidade. O Password Manager fácil de usar ajuda a criar, gerenciar e armazenar senhas fortes com segurança, além de sincronizá-las em vários dispositivos (incluindo PCs, Macs e dispositivos móveis) para acesso instantâneo sempre que você precisar delas. O Trend Micro Security também bloqueia anúncios irritantes e intrusivos para que os sites sejam carregados mais rapidamente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Recursos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pt-BR"/>
        </w:rPr>
        <w:t>•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  <w:r>
        <w:rPr>
          <w:rFonts w:eastAsia="PMingLiU;新細明體" w:cs="Times New Roman"/>
          <w:sz w:val="24"/>
          <w:szCs w:val="24"/>
          <w:lang w:val="pt-BR"/>
        </w:rPr>
        <w:t>Proteção contra Ameaças da Web contra tentativas de phishing, golpes de transações bancárias e de suporte técnico, e roubo de identidade*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Gerenciamento de senhas **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pt-BR"/>
        </w:rPr>
        <w:t>•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  <w:r>
        <w:rPr>
          <w:rFonts w:eastAsia="PMingLiU;新細明體" w:cs="Times New Roman"/>
          <w:sz w:val="24"/>
          <w:szCs w:val="24"/>
          <w:lang w:val="pt-BR"/>
        </w:rPr>
        <w:t>Faça login sem dificuldade em sites sem ter que se lembrar de várias senhas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Acesse suas senhas quando e onde você precisar delas, em vários dispositivos (incluindo PCs, Macs e dispositivos iOS ou Android)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Com o gerenciamento baseado na Web, é rápido e fácil gerenciar suas senhas de qualquer local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Suas senhas criptografadas são copiadas para a nuvem com segurança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Proteja suas senhas e informações confidenciais com os métodos de criptografia mais fortes disponíveis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Crie um número ilimitado de senhas de login.</w:t>
      </w:r>
    </w:p>
    <w:p>
      <w:pPr>
        <w:pStyle w:val="NormalWeb"/>
        <w:ind w:left="90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PMingLiU;新細明體" w:cs="Times New Roman"/>
          <w:sz w:val="24"/>
          <w:szCs w:val="24"/>
          <w:lang w:val="pt-BR"/>
        </w:rPr>
        <w:t>•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  <w:r>
        <w:rPr>
          <w:rFonts w:eastAsia="PMingLiU;新細明體" w:cs="Times New Roman"/>
          <w:sz w:val="24"/>
          <w:szCs w:val="24"/>
          <w:lang w:val="pt-BR"/>
        </w:rPr>
        <w:t>Bloqueio de anúncios para navegação na Web mais rápida e agradável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pt-BR"/>
        </w:rPr>
        <w:t>* Os recursos Proteção contra Ameaças da Web e Bloqueio de anúncios permanecem totalmente funcionais durante o período de avaliação de 30 dias. Depois que o período de avaliação ou a versão paga expirarem, apenas o recurso de bloqueio de anúncios continuará funcionando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** O Gerenciamento de Senhas está disponível apenas na versão paga.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pt-BR"/>
        </w:rPr>
        <w:t>All e PwM estão em inglês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pt-BR"/>
        </w:rPr>
        <w:t>O Trend Micro Security para Microsoft Edge torna a navegação mais segura e agradável. Um sistema de segurança inovador baseado em nuvem oferece uma camada extra de proteção avançada contra ameaças da Web, como golpes de phishing, de transações bancárias e de suporte técnico, bem como roubo de identidade. O Password Manager fácil de usar ajuda a criar, gerenciar e armazenar senhas fortes com segurança, além de sincronizá-las em vários dispositivos (incluindo PCs, Macs e dispositivos móveis) para acesso instantâneo sempre que você precisar delas. O Trend Micro Security também bloqueia anúncios irritantes e intrusivos para que os sites sejam carregados mais rapidamente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Recursos: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Proteção contra Ameaças da Web contra tentativas de phishing, golpes de transações bancárias e de suporte técnico, e roubo de identidade.*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Gerenciamento de Senhas **</w:t>
      </w:r>
    </w:p>
    <w:p>
      <w:pPr>
        <w:pStyle w:val="NormalWeb"/>
        <w:ind w:left="1350" w:hanging="0"/>
        <w:rPr/>
      </w:pPr>
      <w:r>
        <w:rPr>
          <w:rFonts w:eastAsia="PMingLiU;新細明體" w:cs="Times New Roman"/>
          <w:sz w:val="24"/>
          <w:szCs w:val="24"/>
          <w:lang w:val="pt-BR"/>
        </w:rPr>
        <w:t>•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  <w:r>
        <w:rPr>
          <w:rFonts w:eastAsia="PMingLiU;新細明體" w:cs="Times New Roman"/>
          <w:sz w:val="24"/>
          <w:szCs w:val="24"/>
          <w:lang w:val="pt-BR"/>
        </w:rPr>
        <w:t>Faça login sem dificuldade em sites sem ter que se lembrar de várias senhas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Acesse suas senhas quando e onde você precisar delas, em vários dispositivos (incluindo PCs, Macs e dispositivos iOS ou Android)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Com o gerenciamento baseado na Web, é rápido e fácil gerenciar suas senhas de qualquer local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Suas senhas criptografadas são copiadas para a nuvem com segurança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Proteja suas senhas e informações confidenciais com os métodos de criptografia mais fortes disponíveis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Crie um número ilimitado de senhas de login.</w:t>
      </w:r>
    </w:p>
    <w:p>
      <w:pPr>
        <w:pStyle w:val="NormalWeb"/>
        <w:ind w:left="90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PMingLiU;新細明體" w:cs="Times New Roman"/>
          <w:sz w:val="24"/>
          <w:szCs w:val="24"/>
          <w:lang w:val="pt-BR"/>
        </w:rPr>
        <w:t>•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  <w:r>
        <w:rPr>
          <w:rFonts w:eastAsia="PMingLiU;新細明體" w:cs="Times New Roman"/>
          <w:sz w:val="24"/>
          <w:szCs w:val="24"/>
          <w:lang w:val="pt-BR"/>
        </w:rPr>
        <w:t>Bloqueio de anúncios para navegação na Web mais rápida e agradável</w:t>
      </w:r>
    </w:p>
    <w:p>
      <w:pPr>
        <w:pStyle w:val="NormalWeb"/>
        <w:ind w:left="900" w:hanging="0"/>
        <w:rPr/>
      </w:pP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* Os recursos Proteção contra Ameaças da Web e Bloqueio de anúncios permanecem totalmente funcionais durante o período de avaliação de 30 dias. Depois que o período de avaliação ou a versão paga expirarem, apenas o recurso de bloqueio de anúncios continuará funcionando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** O Gerenciamento de Senhas está disponível somente em inglês, apenas na versão paga.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pt-BR"/>
        </w:rPr>
        <w:t>Sem PwM e sem Standalone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pt-BR"/>
        </w:rPr>
        <w:t>O Trend Micro Security para Microsoft Edge torna a navegação mais segura e agradável. Um sistema de segurança inovador baseado em nuvem oferece uma camada extra de proteção avançada contra ameaças da Web, como golpes de phishing, de transações bancárias e de suporte técnico, bem como roubo de identidade. O Trend Micro Security também bloqueia anúncios irritantes e intrusivos para que os sites sejam carregados mais rapidamente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Recursos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pt-BR"/>
        </w:rPr>
        <w:t>•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  <w:r>
        <w:rPr>
          <w:rFonts w:eastAsia="PMingLiU;新細明體" w:cs="Times New Roman"/>
          <w:sz w:val="24"/>
          <w:szCs w:val="24"/>
          <w:lang w:val="pt-BR"/>
        </w:rPr>
        <w:t>Proteção contra Ameaças da Web contra tentativas de phishing, golpes de transações bancárias e de suporte técnico, e roubo de identidade*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Bloqueio de anúncios para navegação na Web mais rápida e agradável</w:t>
      </w:r>
    </w:p>
    <w:p>
      <w:pPr>
        <w:pStyle w:val="NormalWeb"/>
        <w:ind w:left="900" w:hanging="0"/>
        <w:rPr/>
      </w:pP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* Os recursos Proteção contra Ameaças da Web e Bloqueio de anúncios permanecem totalmente funcionais durante o período de avaliação de 30 dias. Depois que o período de avaliação ou a versão paga expirarem, apenas o recurso de bloqueio de anúncios continuará funcionando.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pt-BR"/>
        </w:rPr>
        <w:t>Sem PwM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pt-BR"/>
        </w:rPr>
        <w:t>O Trend Micro Security para Microsoft Edge torna a navegação mais segura e agradável. Um sistema de segurança inovador baseado em nuvem oferece uma camada extra de proteção avançada contra ameaças da Web, como golpes de phishing, de transações bancárias e de suporte técnico, bem como roubo de identidade. O Trend Micro Security também bloqueia anúncios irritantes e intrusivos para que os sites sejam carregados mais rapidamente.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Recursos*: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Proteção contra Ameaças da Web contra tentativas de phishing, golpes de transações bancárias e de suporte técnico, e roubo de identidade*</w:t>
      </w: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• Bloqueio de anúncios para navegação na Web mais rápida e agradável</w:t>
      </w:r>
    </w:p>
    <w:p>
      <w:pPr>
        <w:pStyle w:val="NormalWeb"/>
        <w:ind w:left="900" w:hanging="0"/>
        <w:rPr/>
      </w:pPr>
      <w:r>
        <w:rPr>
          <w:lang w:val="pt-BR"/>
        </w:rPr>
        <w:br/>
      </w:r>
      <w:r>
        <w:rPr>
          <w:rFonts w:eastAsia="PMingLiU;新細明體" w:cs="Times New Roman"/>
          <w:sz w:val="24"/>
          <w:szCs w:val="24"/>
          <w:lang w:val="pt-BR"/>
        </w:rPr>
        <w:t>* Você deve instalar o Trend Micro AntiVirus+, o Trend Micro Internet Security ou o Trend Micro Maximum Security para usar esses recursos.</w:t>
      </w:r>
      <w:r>
        <w:br w:type="page"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  <w:b/>
          <w:bCs/>
          <w:color w:val="FF0000"/>
          <w:lang w:val="pt-BR"/>
        </w:rPr>
        <w:t>Tipo de recurso na MS Store:</w:t>
      </w:r>
    </w:p>
    <w:tbl>
      <w:tblPr>
        <w:tblW w:w="12944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9794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PMingLiU;新細明體" w:cs="Times New Roman"/>
                <w:b/>
                <w:color w:val="FF0000"/>
                <w:sz w:val="24"/>
                <w:szCs w:val="24"/>
              </w:rPr>
              <w:t>Tipo de carbono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PMingLiU;新細明體" w:cs="Times New Roman"/>
                <w:b/>
                <w:color w:val="FF0000"/>
                <w:sz w:val="24"/>
                <w:szCs w:val="24"/>
              </w:rPr>
              <w:t>Recursos do produto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Todos os recursos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Proteção contra Ameaças da Web contra tentativas de phishing, golpes de transações bancárias e de suporte técnico, e roubo de identidad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Bloqueio de anúncios para navegação na Web mais rápida e agradáv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Gerenciamento de Senhas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Todos os recursos em inglês, exceto PwM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Proteção contra Ameaças da Web contra tentativas de phishing, golpes de transações bancárias e de suporte técnico, e roubo de identidad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Bloqueio de anúncios para navegação na Web mais rápida e agradáve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Gerenciamento de Senhas (o Portal só dá suporte a inglês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Sem o recurso PwM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Proteção contra Ameaças da Web contra tentativas de phishing, golpes de transações bancárias e de suporte técnico, e roubo de identidad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Bloqueio de anúncios para navegação na Web mais rápida e agradável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t-BR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t-B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  <w:lang w:val="pt-BR"/>
    </w:rPr>
  </w:style>
  <w:style w:type="character" w:styleId="StrongEmphasis">
    <w:name w:val="Strong"/>
    <w:qFormat/>
    <w:rPr>
      <w:b/>
      <w:bCs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ocursortarget">
    <w:name w:val="auto-cursor-targ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4:45:00Z</dcterms:created>
  <dc:creator>Calvin Lin</dc:creator>
  <dc:description/>
  <cp:keywords/>
  <dc:language>en-US</dc:language>
  <cp:lastModifiedBy>Calvin Lin</cp:lastModifiedBy>
  <dcterms:modified xsi:type="dcterms:W3CDTF">2019-06-29T14:48:00Z</dcterms:modified>
  <cp:revision>5</cp:revision>
  <dc:subject/>
  <dc:title>Carbon L10N wording for MS Store</dc:title>
</cp:coreProperties>
</file>