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b/>
          <w:bCs/>
          <w:color w:val="FF0000"/>
          <w:kern w:val="2"/>
          <w:sz w:val="48"/>
          <w:szCs w:val="48"/>
          <w:lang w:val="es-ES"/>
        </w:rPr>
        <w:t>Descripción y función en MS Store</w:t>
      </w:r>
    </w:p>
    <w:p>
      <w:pPr>
        <w:pStyle w:val="Normal"/>
        <w:rPr>
          <w:rFonts w:eastAsia="Times New Roman"/>
          <w:color w:val="FF0000"/>
        </w:rPr>
      </w:pPr>
      <w:r>
        <w:rPr>
          <w:color w:val="FF0000"/>
          <w:lang w:val="es-ES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64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Autocursortarget"/>
        <w:rPr>
          <w:color w:val="FF0000"/>
        </w:rPr>
      </w:pPr>
      <w:r>
        <w:rPr>
          <w:rStyle w:val="StrongEmphasis"/>
          <w:b/>
          <w:bCs/>
          <w:color w:val="FF0000"/>
          <w:lang w:val="es-ES"/>
        </w:rPr>
        <w:t>Tipo de descripción en MS Store: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es-ES"/>
        </w:rPr>
        <w:t>Todo incluido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Trend Micro Security para Microsoft Edge hace que la exploración sea más segura y agradable. Un sistema innovador de seguridad basado en la nube ofrece una capa adicional de protección avanzada frente a las amenazas Web como phishing, banca y estafas de asistencia técnica, así como el robo de identidad. Este sencillo Password Manager le ayuda a crear, administrar y almacenar contraseñas de forma segura, así como a sincronizarlas entre varios dispositivos (incluidos equipos PC, Mac y dispositivos móviles), para obtener acceso instantáneo cuando más los necesite. Trend Micro Security también bloquea los anuncios molestos e intrusivos para que los sitios Web se carguen más rápido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Funciones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•</w:t>
      </w:r>
      <w:r>
        <w:rPr>
          <w:rFonts w:eastAsia="Times New Roman" w:cs="Times New Roman"/>
          <w:sz w:val="24"/>
          <w:szCs w:val="24"/>
          <w:lang w:val="es-ES"/>
        </w:rPr>
        <w:t xml:space="preserve"> </w:t>
      </w:r>
      <w:r>
        <w:rPr>
          <w:rFonts w:eastAsia="PMingLiU;新細明體" w:cs="Times New Roman"/>
          <w:sz w:val="24"/>
          <w:szCs w:val="24"/>
          <w:lang w:val="es-ES"/>
        </w:rPr>
        <w:t>Protección frente a amenazas Web que incluye estafas mediante phishing, estafas bancarias, estafas de asistencia técnica y robo de identidad.*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Gestión de contraseñas **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•</w:t>
      </w:r>
      <w:r>
        <w:rPr>
          <w:rFonts w:eastAsia="Times New Roman" w:cs="Times New Roman"/>
          <w:sz w:val="24"/>
          <w:szCs w:val="24"/>
          <w:lang w:val="es-ES"/>
        </w:rPr>
        <w:t xml:space="preserve"> </w:t>
      </w:r>
      <w:r>
        <w:rPr>
          <w:rFonts w:eastAsia="PMingLiU;新細明體" w:cs="Times New Roman"/>
          <w:sz w:val="24"/>
          <w:szCs w:val="24"/>
          <w:lang w:val="es-ES"/>
        </w:rPr>
        <w:t>Inicie sesión sin esfuerzo en sitios Web sin necesidad de recordar varias contraseñas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Acceda a sus contraseñas cuando y donde las necesite, en varios dispositivos (como PC, Mac y dispositivos iOS o Android)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La administración basada en Web hace que la gestión de sus contraseñas desde cualquier lugar sea rápida y sencilla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Se realiza de forma segura en la nube una copia de seguridad de sus contraseñas cifradas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Proteja sus contraseñas e información confidencial con los métodos de cifrado más potentes disponibles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Cree un número ilimitado de tarjetas de identificación de inicio de sesión.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•</w:t>
      </w:r>
      <w:r>
        <w:rPr>
          <w:rFonts w:eastAsia="Times New Roman" w:cs="Times New Roman"/>
          <w:sz w:val="24"/>
          <w:szCs w:val="24"/>
          <w:lang w:val="es-ES"/>
        </w:rPr>
        <w:t xml:space="preserve"> </w:t>
      </w:r>
      <w:r>
        <w:rPr>
          <w:rFonts w:eastAsia="PMingLiU;新細明體" w:cs="Times New Roman"/>
          <w:sz w:val="24"/>
          <w:szCs w:val="24"/>
          <w:lang w:val="es-ES"/>
        </w:rPr>
        <w:t>Bloqueo de anuncios para una navegación Web más agradable y rápida.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* Las funciones de protección frente a amenazas Web y de bloqueo de anuncios permanecen en funcionamiento durante el periodo de prueba de 30 días. Cuando caduque el periodo de prueba o la versión de pago, solo continuará funcionando la función de bloqueo de anuncios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** Gestión de contraseñas solo está disponible en la versión de pago.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es-ES"/>
        </w:rPr>
        <w:t>Todo incluido con PwM en inglés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Trend Micro Security para Microsoft Edge hace que la exploración sea más segura y agradable. Un sistema innovador de seguridad basado en la nube ofrece una capa adicional de protección avanzada frente a las amenazas Web como phishing, banca y estafas de asistencia técnica, así como el robo de identidad. Este sencillo Password Manager le ayuda a crear, administrar y almacenar contraseñas de forma segura, así como sincronizarlas entre varios dispositivos (incluidos equipos PC, Mac y dispositivos móviles) para obtener acceso instantáneo cuando más los necesite. Trend Micro Security también bloquea los anuncios molestos e intrusivos para que los sitios Web se carguen más rápido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Funciones: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Protección frente a amenazas Web que incluye estafas mediante phishing, estafas bancarias, estafas de asistencia técnica y robo de identidad.*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Gestión de contraseñas **</w:t>
      </w:r>
    </w:p>
    <w:p>
      <w:pPr>
        <w:pStyle w:val="NormalWeb"/>
        <w:ind w:left="135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•</w:t>
      </w:r>
      <w:r>
        <w:rPr>
          <w:rFonts w:eastAsia="Times New Roman" w:cs="Times New Roman"/>
          <w:sz w:val="24"/>
          <w:szCs w:val="24"/>
          <w:lang w:val="es-ES"/>
        </w:rPr>
        <w:t xml:space="preserve"> </w:t>
      </w:r>
      <w:r>
        <w:rPr>
          <w:rFonts w:eastAsia="PMingLiU;新細明體" w:cs="Times New Roman"/>
          <w:sz w:val="24"/>
          <w:szCs w:val="24"/>
          <w:lang w:val="es-ES"/>
        </w:rPr>
        <w:t>Inicie sesión sin esfuerzo en sitios Web sin necesidad de recordar varias contraseñas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Acceda a sus contraseñas cuando y donde las necesite, en varios dispositivos (como PC, Mac y dispositivos iOS o Android)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La administración basada en Web hace que la gestión de sus contraseñas desde cualquier lugar sea rápida y sencilla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Se realiza de forma segura en la nube una copia de seguridad de sus contraseñas cifradas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Proteja sus contraseñas e información confidencial con los métodos de cifrado más potentes disponibles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Cree un número ilimitado de tarjetas de identificación de inicio de sesión.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•</w:t>
      </w:r>
      <w:r>
        <w:rPr>
          <w:rFonts w:eastAsia="Times New Roman" w:cs="Times New Roman"/>
          <w:sz w:val="24"/>
          <w:szCs w:val="24"/>
          <w:lang w:val="es-ES"/>
        </w:rPr>
        <w:t xml:space="preserve"> </w:t>
      </w:r>
      <w:r>
        <w:rPr>
          <w:rFonts w:eastAsia="PMingLiU;新細明體" w:cs="Times New Roman"/>
          <w:sz w:val="24"/>
          <w:szCs w:val="24"/>
          <w:lang w:val="es-ES"/>
        </w:rPr>
        <w:t>Bloqueo de anuncios para una navegación Web más agradable y rápida.</w:t>
      </w:r>
    </w:p>
    <w:p>
      <w:pPr>
        <w:pStyle w:val="NormalWeb"/>
        <w:ind w:left="900" w:hanging="0"/>
        <w:rPr/>
      </w:pP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* Las funciones de protección frente a amenazas Web y de bloqueo de anuncios permanecen en funcionamiento durante el periodo de prueba de 30 días. Cuando caduque el periodo de prueba o la versión de pago, solo continuará funcionando la función de bloqueo de anuncios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** Gestión de contraseñas solo está disponible en inglés en la versión de pago.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es-ES"/>
        </w:rPr>
        <w:t>Sin PwM y sin Standalone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Trend Micro Security para Microsoft Edge hace que la exploración sea más segura y agradable. Un sistema innovador de seguridad basado en la nube ofrece una capa adicional de protección avanzada frente a las amenazas Web como phishing, banca y estafas de asistencia técnica, así como el robo de identidad. Trend Micro Security también bloquea los anuncios molestos e intrusivos para que los sitios Web se carguen más rápido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Funciones: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•</w:t>
      </w:r>
      <w:r>
        <w:rPr>
          <w:rFonts w:eastAsia="Times New Roman" w:cs="Times New Roman"/>
          <w:sz w:val="24"/>
          <w:szCs w:val="24"/>
          <w:lang w:val="es-ES"/>
        </w:rPr>
        <w:t xml:space="preserve"> </w:t>
      </w:r>
      <w:r>
        <w:rPr>
          <w:rFonts w:eastAsia="PMingLiU;新細明體" w:cs="Times New Roman"/>
          <w:sz w:val="24"/>
          <w:szCs w:val="24"/>
          <w:lang w:val="es-ES"/>
        </w:rPr>
        <w:t>Protección frente a amenazas Web que incluye estafas mediante phishing, estafas bancarias, estafas de asistencia técnica y robo de identidad.*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Bloqueo de anuncios para una navegación Web más agradable y rápida.</w:t>
      </w:r>
    </w:p>
    <w:p>
      <w:pPr>
        <w:pStyle w:val="NormalWeb"/>
        <w:ind w:left="900" w:hanging="0"/>
        <w:rPr/>
      </w:pP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* Las funciones de protección frente a amenazas Web y de bloqueo de anuncios permanecen en funcionamiento durante el periodo de prueba de 30 días. Cuando caduque el periodo de prueba o la versión de pago, solo continuará funcionando la función de bloqueo de anuncios.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color w:val="FF0000"/>
        </w:rPr>
      </w:pPr>
      <w:r>
        <w:rPr>
          <w:rFonts w:eastAsia="PMingLiU;新細明體" w:cs="Times New Roman"/>
          <w:color w:val="FF0000"/>
          <w:sz w:val="24"/>
          <w:szCs w:val="24"/>
          <w:lang w:val="es-ES"/>
        </w:rPr>
        <w:t>Sin PwM</w:t>
      </w:r>
    </w:p>
    <w:p>
      <w:pPr>
        <w:pStyle w:val="NormalWeb"/>
        <w:ind w:left="900" w:hanging="0"/>
        <w:rPr/>
      </w:pPr>
      <w:r>
        <w:rPr>
          <w:rFonts w:eastAsia="PMingLiU;新細明體" w:cs="Times New Roman"/>
          <w:sz w:val="24"/>
          <w:szCs w:val="24"/>
          <w:lang w:val="es-ES"/>
        </w:rPr>
        <w:t>Trend Micro Security para Microsoft Edge hace que la exploración sea más segura y agradable. Un sistema innovador de seguridad basado en la nube ofrece una capa adicional de protección avanzada frente a las amenazas Web como phishing, banca y estafas de asistencia técnica, así como el robo de identidad. Trend Micro Security también bloquea los anuncios molestos e intrusivos para que los sitios Web se carguen más rápido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Funciones*: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Protección frente a amenazas Web que incluye estafas mediante phishing, estafas bancarias, estafas de asistencia técnica y robo de identidad.</w:t>
      </w: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• Bloqueo de anuncios para una navegación Web más agradable y rápida.</w:t>
      </w:r>
    </w:p>
    <w:p>
      <w:pPr>
        <w:pStyle w:val="NormalWeb"/>
        <w:ind w:left="900" w:hanging="0"/>
        <w:rPr/>
      </w:pPr>
      <w:r>
        <w:rPr>
          <w:lang w:val="es-ES"/>
        </w:rPr>
        <w:br/>
      </w:r>
      <w:r>
        <w:rPr>
          <w:rFonts w:eastAsia="PMingLiU;新細明體" w:cs="Times New Roman"/>
          <w:sz w:val="24"/>
          <w:szCs w:val="24"/>
          <w:lang w:val="es-ES"/>
        </w:rPr>
        <w:t>* Debe instalar Trend Micro AntiVirus+, Trend Micro Internet Security o Trend Micro Maximum Security para usar estas funciones.</w:t>
      </w:r>
      <w:r>
        <w:br w:type="page"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  <w:b/>
          <w:bCs/>
          <w:color w:val="FF0000"/>
          <w:lang w:val="es-ES"/>
        </w:rPr>
        <w:t>Tipo de función en MS Store:</w:t>
      </w:r>
    </w:p>
    <w:tbl>
      <w:tblPr>
        <w:tblW w:w="12944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9794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PMingLiU;新細明體" w:cs="Times New Roman"/>
                <w:b/>
                <w:color w:val="FF0000"/>
                <w:sz w:val="24"/>
                <w:szCs w:val="24"/>
              </w:rPr>
              <w:t>Tipo de carbono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PMingLiU;新細明體" w:cs="Times New Roman"/>
                <w:b/>
                <w:color w:val="FF0000"/>
                <w:sz w:val="24"/>
                <w:szCs w:val="24"/>
              </w:rPr>
              <w:t>Funciones del producto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Todas las funciones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Protección frente a amenazas Web que incluye estafas mediante phishing, estafas bancarias, estafas de asistencia técnica y robo de identidad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Bloqueo de anuncios para una navegación Web más agradable y rápid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Gestión de contraseñas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Todas las funciones excepto PwM en inglés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Protección frente a amenazas Web que incluye estafas mediante phishing, estafas bancarias, estafas de asistencia técnica y robo de identida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Bloqueo de anuncios para una navegación Web más agradable y rápid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Gestión de contraseñas (el portal solo es compatible con inglés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PMingLiU;新細明體" w:cs="Times New Roman"/>
                <w:color w:val="FF0000"/>
                <w:sz w:val="24"/>
                <w:szCs w:val="24"/>
              </w:rPr>
              <w:t>Sin función PwM</w:t>
            </w:r>
          </w:p>
        </w:tc>
        <w:tc>
          <w:tcPr>
            <w:tcW w:w="9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Protección frente a amenazas Web que incluye estafas mediante phishing, estafas bancarias, estafas de asistencia técnica y robo de identidad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PMingLiU;新細明體" w:cs="Times New Roman"/>
                <w:sz w:val="24"/>
                <w:szCs w:val="24"/>
              </w:rPr>
              <w:t>Bloqueo de anuncios para una navegación Web más agradable y rápida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ocursortarget">
    <w:name w:val="auto-cursor-targ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4:45:00Z</dcterms:created>
  <dc:creator>Calvin Lin</dc:creator>
  <dc:description/>
  <cp:keywords/>
  <dc:language>en-US</dc:language>
  <cp:lastModifiedBy>Calvin Lin</cp:lastModifiedBy>
  <dcterms:modified xsi:type="dcterms:W3CDTF">2019-06-29T14:48:00Z</dcterms:modified>
  <cp:revision>5</cp:revision>
  <dc:subject/>
  <dc:title>Carbon L10N wording for MS Store</dc:title>
</cp:coreProperties>
</file>