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b/>
          <w:bCs/>
          <w:color w:val="FF0000"/>
          <w:kern w:val="2"/>
          <w:sz w:val="48"/>
          <w:szCs w:val="48"/>
          <w:lang w:val="ru-RU"/>
        </w:rPr>
        <w:t>Описание и функции в MS Store</w:t>
      </w:r>
    </w:p>
    <w:p>
      <w:pPr>
        <w:pStyle w:val="Normal"/>
        <w:rPr>
          <w:rFonts w:eastAsia="Times New Roman"/>
          <w:color w:val="FF0000"/>
        </w:rPr>
      </w:pPr>
      <w:r>
        <w:rPr>
          <w:color w:val="FF0000"/>
          <w:lang w:val="ru-RU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b/>
          <w:bCs/>
          <w:color w:val="FF0000"/>
          <w:lang w:val="ru-RU"/>
        </w:rPr>
        <w:t>Тип описания в MS Store: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ru-RU"/>
        </w:rPr>
        <w:t>Все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Решение Trend Micro Security для Microsoft Edge делает безопасным и приятным просмотр веб-страниц. Инновационная облачная система безопасности обеспечивает дополнительный уровень расширенной защиты от таких веб-угроз, как фишинг, мошенничество с банковскими операциями и технической поддержкой, а также хищение личных сведений. Простой в использовании диспетчер паролей Password Manager помогает безопасно создавать, управлять и хранить надежные пароли, а также синхронизировать их на нескольких устройствах (включая ПК, Mac и мобильные устройства) для мгновенного доступа в любое время. Кроме того, решение Trend Micro Security блокирует назойливую и навязчивую рекламу, ускоряя загрузку веб-сайтов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Функции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•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eastAsia="PMingLiU;新細明體" w:cs="Times New Roman"/>
          <w:sz w:val="24"/>
          <w:szCs w:val="24"/>
          <w:lang w:val="ru-RU"/>
        </w:rPr>
        <w:t>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.*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Управление паролями.**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•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eastAsia="PMingLiU;新細明體" w:cs="Times New Roman"/>
          <w:sz w:val="24"/>
          <w:szCs w:val="24"/>
          <w:lang w:val="ru-RU"/>
        </w:rPr>
        <w:t>Легкая авторизация на веб-сайтах без необходимости запоминать несколько паролей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Доступ к паролям в нужное время и в нужном месте на нескольких устройствах (включая ПК, Mac и устройства на базе iOS или Android)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Веб-управление обеспечивает быстрое и простое управление паролями из любого места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Резервные копии зашифрованных паролей надежно хранятся в облаке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Защита ваших паролей и конфиденциальной информации с помощью самых надежных методов шифрования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Создавайте неограниченное количество пропусков для входа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•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eastAsia="PMingLiU;新細明體" w:cs="Times New Roman"/>
          <w:sz w:val="24"/>
          <w:szCs w:val="24"/>
          <w:lang w:val="ru-RU"/>
        </w:rPr>
        <w:t>Блокировка рекламы для более быстрого и приятного просмотра веб-страниц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* Функции защиты от веб-угроз и блокировки рекламы остаются полностью функциональными в течение 30-дневного пробного периода. По истечении пробного периода или платной версии будет работать только функция блокировки рекламы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** Управление паролями доступно только в платной версии.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ru-RU"/>
        </w:rPr>
        <w:t>Все функции и управление паролями на английском языке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Решение Trend Micro Security для Microsoft Edge делает безопасным и приятным просмотр веб-страниц. Инновационная облачная система безопасности обеспечивает дополнительный уровень расширенной защиты от таких веб-угроз, как фишинг, мошенничество с банковскими операциями и технической поддержкой, а также хищение личных сведений. Простой в использовании диспетчер паролей Password Manager помогает безопасно создавать, управлять и хранить надежные пароли, а также синхронизировать их на нескольких устройствах (включая ПК, Mac и мобильные устройства) для мгновенного доступа в любое время. Кроме того, решение Trend Micro Security блокирует назойливую и навязчивую рекламу, ускоряя загрузку веб-сайтов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Функции: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.*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Управление паролями.**</w:t>
      </w:r>
    </w:p>
    <w:p>
      <w:pPr>
        <w:pStyle w:val="NormalWeb"/>
        <w:ind w:left="135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•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eastAsia="PMingLiU;新細明體" w:cs="Times New Roman"/>
          <w:sz w:val="24"/>
          <w:szCs w:val="24"/>
          <w:lang w:val="ru-RU"/>
        </w:rPr>
        <w:t>Легкая авторизация на веб-сайтах без необходимости запоминать несколько паролей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Доступ к паролям в нужное время и в нужном месте на нескольких устройствах (включая ПК, Mac и устройства на базе iOS или Android)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Веб-управление обеспечивает быстрое и простое управление паролями из любого места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Резервные копии зашифрованных паролей надежно хранятся в облаке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Защита ваших паролей и конфиденциальной информации с помощью самых надежных методов шифрования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Создавайте неограниченное количество пропусков для входа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•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eastAsia="PMingLiU;新細明體" w:cs="Times New Roman"/>
          <w:sz w:val="24"/>
          <w:szCs w:val="24"/>
          <w:lang w:val="ru-RU"/>
        </w:rPr>
        <w:t>Блокировка рекламы для более быстрого и приятного просмотра веб-страниц.</w:t>
      </w:r>
    </w:p>
    <w:p>
      <w:pPr>
        <w:pStyle w:val="NormalWeb"/>
        <w:ind w:left="900" w:hanging="0"/>
        <w:rPr/>
      </w:pP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* Функции защиты от веб-угроз и блокировки рекламы остаются полностью функциональными в течение 30-дневного пробного периода. По истечении пробного периода или платной версии будет работать только функция блокировки рекламы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** Управление паролями доступно только в платной версии на английском языке.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ru-RU"/>
        </w:rPr>
        <w:t>Без управления паролями и автономной работы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Решение Trend Micro Security для Microsoft Edge делает безопасным и приятным просмотр веб-страниц. Инновационная облачная система безопасности обеспечивает дополнительный уровень расширенной защиты от таких веб-угроз, как фишинг, мошенничество с банковскими операциями и технической поддержкой, а также хищение личных сведений. Кроме того, решение Trend Micro Security блокирует назойливую и навязчивую рекламу, ускоряя загрузку веб-сайтов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Функции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•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eastAsia="PMingLiU;新細明體" w:cs="Times New Roman"/>
          <w:sz w:val="24"/>
          <w:szCs w:val="24"/>
          <w:lang w:val="ru-RU"/>
        </w:rPr>
        <w:t>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*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Блокировка рекламы для более быстрого и приятного просмотра веб-страниц</w:t>
      </w:r>
    </w:p>
    <w:p>
      <w:pPr>
        <w:pStyle w:val="NormalWeb"/>
        <w:ind w:left="900" w:hanging="0"/>
        <w:rPr/>
      </w:pP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* Функции защиты от веб-угроз и блокировки рекламы остаются полностью функциональными в течение 30-дневного пробного периода. По истечении пробного периода или платной версии будет работать только функция блокировки рекламы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ru-RU"/>
        </w:rPr>
        <w:t>Без управления паролями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ru-RU"/>
        </w:rPr>
        <w:t>Решение Trend Micro Security для Microsoft Edge делает безопасным и приятным просмотр веб-страниц. Инновационная облачная система безопасности обеспечивает дополнительный уровень расширенной защиты от таких веб-угроз, как фишинг, мошенничество с банковскими операциями и технической поддержкой, а также хищение личных сведений. Кроме того, решение Trend Micro Security блокирует назойливую и навязчивую рекламу, ускоряя загрузку веб-сайтов.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Функции*: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</w:t>
      </w: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• Блокировка рекламы для более быстрого и приятного просмотра веб-страниц</w:t>
      </w:r>
    </w:p>
    <w:p>
      <w:pPr>
        <w:pStyle w:val="NormalWeb"/>
        <w:ind w:left="900" w:hanging="0"/>
        <w:rPr/>
      </w:pPr>
      <w:r>
        <w:rPr>
          <w:lang w:val="ru-RU"/>
        </w:rPr>
        <w:br/>
      </w:r>
      <w:r>
        <w:rPr>
          <w:rFonts w:eastAsia="PMingLiU;新細明體" w:cs="Times New Roman"/>
          <w:sz w:val="24"/>
          <w:szCs w:val="24"/>
          <w:lang w:val="ru-RU"/>
        </w:rPr>
        <w:t>* Для использования этих функций необходимо установить Trend Micro AntiVirus+, Trend Micro Internet Security или Trend Micro Maximum Security.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b/>
          <w:bCs/>
          <w:color w:val="FF0000"/>
          <w:lang w:val="ru-RU"/>
        </w:rPr>
        <w:t>Тип функции в MS Store:</w:t>
      </w:r>
    </w:p>
    <w:tbl>
      <w:tblPr>
        <w:tblW w:w="1294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9794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Тип «Углерод»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Функции продукта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Все функции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Блокировка рекламы для более быстрого и приятного просмотра веб-страниц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Управление паролями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Все функции, кроме управления паролями, на английском языке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Блокировка рекламы для более быстрого и приятного просмотра веб-страниц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Управление паролями (портал поддерживает только английский язык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Без функции управления паролями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Защита от веб-угроз, таких как фишинговые мошенничества, мошенничества с банковскими операциями и технической поддержкой, а также хищение личных сведений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Блокировка рекламы для более быстрого и приятного просмотра веб-страниц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  <w:lang w:val="ru-RU"/>
    </w:rPr>
  </w:style>
  <w:style w:type="character" w:styleId="StrongEmphasis">
    <w:name w:val="Strong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Calvin Lin</cp:lastModifiedBy>
  <dcterms:modified xsi:type="dcterms:W3CDTF">2019-06-29T14:48:00Z</dcterms:modified>
  <cp:revision>5</cp:revision>
  <dc:subject/>
  <dc:title>Carbon L10N wording for MS Store</dc:title>
</cp:coreProperties>
</file>